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56065167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4354579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